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működési megállapodá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Body"/>
        <w:rPr/>
      </w:pPr>
      <w:r>
        <w:rPr/>
        <w:t xml:space="preserve">amely létrejött egyrészről </w:t>
      </w:r>
    </w:p>
    <w:p>
      <w:pPr>
        <w:pStyle w:val="TextBody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rPr>
          <w:b/>
          <w:b/>
          <w:i/>
          <w:i/>
          <w:iCs/>
        </w:rPr>
      </w:pPr>
      <w:r>
        <w:rPr>
          <w:b/>
          <w:i/>
          <w:iCs/>
        </w:rPr>
        <w:t>Solymár Nagyközség Önkormányzata</w:t>
      </w:r>
    </w:p>
    <w:p>
      <w:pPr>
        <w:pStyle w:val="TextBody"/>
        <w:rPr/>
      </w:pPr>
      <w:r>
        <w:rPr/>
        <w:t>(2083, Solymár, József Attila u.1.,</w:t>
      </w:r>
    </w:p>
    <w:p>
      <w:pPr>
        <w:pStyle w:val="TextBody"/>
        <w:rPr/>
      </w:pPr>
      <w:r>
        <w:rPr/>
        <w:t>törzsszám: 390121000,</w:t>
      </w:r>
    </w:p>
    <w:p>
      <w:pPr>
        <w:pStyle w:val="TextBody"/>
        <w:rPr/>
      </w:pPr>
      <w:r>
        <w:rPr/>
        <w:t xml:space="preserve">képviselője: Dr. </w:t>
      </w:r>
      <w:ins w:id="0" w:author="Dr. Zlinszky Péter" w:date="2024-10-14T17:02:00Z">
        <w:r>
          <w:rPr/>
          <w:t xml:space="preserve">Zlinszky Péter </w:t>
        </w:r>
      </w:ins>
      <w:r>
        <w:rPr/>
        <w:t xml:space="preserve">polgármester </w:t>
      </w:r>
    </w:p>
    <w:p>
      <w:pPr>
        <w:pStyle w:val="TextBody"/>
        <w:rPr/>
      </w:pPr>
      <w:r>
        <w:rPr/>
        <w:t>a továbbiakban „</w:t>
      </w:r>
      <w:r>
        <w:rPr>
          <w:i/>
          <w:iCs/>
        </w:rPr>
        <w:t xml:space="preserve">Önkormányzat”)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 xml:space="preserve">másrészről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i/>
        </w:rPr>
        <w:t xml:space="preserve">Solymári </w:t>
      </w:r>
      <w:r>
        <w:rPr>
          <w:b/>
          <w:i/>
          <w:iCs/>
        </w:rPr>
        <w:t>Római Katolikus Egyházközség</w:t>
      </w:r>
    </w:p>
    <w:p>
      <w:pPr>
        <w:pStyle w:val="TextBody"/>
        <w:rPr/>
      </w:pPr>
      <w:r>
        <w:rPr/>
        <w:t>(2083 Solymár, Templom tér 8.,</w:t>
      </w:r>
    </w:p>
    <w:p>
      <w:pPr>
        <w:pStyle w:val="TextBody"/>
        <w:rPr/>
      </w:pPr>
      <w:r>
        <w:rPr/>
        <w:t xml:space="preserve">képviselője: </w:t>
      </w:r>
      <w:ins w:id="1" w:author="Dr. Zlinszky Péter" w:date="2024-10-14T16:44:00Z">
        <w:r>
          <w:rPr/>
          <w:t>Szemere János</w:t>
        </w:r>
      </w:ins>
      <w:r>
        <w:rPr/>
        <w:t xml:space="preserve"> plébános,</w:t>
      </w:r>
    </w:p>
    <w:p>
      <w:pPr>
        <w:pStyle w:val="TextBody"/>
        <w:rPr/>
      </w:pPr>
      <w:r>
        <w:rPr/>
        <w:t>a továbbiakban „</w:t>
      </w:r>
      <w:r>
        <w:rPr>
          <w:i/>
          <w:iCs/>
        </w:rPr>
        <w:t>Egyházközség”)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</w:t>
      </w:r>
      <w:r>
        <w:rPr>
          <w:i/>
        </w:rPr>
        <w:t>Önkormányzat</w:t>
      </w:r>
      <w:r>
        <w:rPr/>
        <w:t xml:space="preserve"> és </w:t>
      </w:r>
      <w:r>
        <w:rPr>
          <w:i/>
        </w:rPr>
        <w:t>Egyházközség</w:t>
      </w:r>
      <w:r>
        <w:rPr/>
        <w:t xml:space="preserve"> a továbbiakban együttesen „</w:t>
      </w:r>
      <w:r>
        <w:rPr>
          <w:i/>
        </w:rPr>
        <w:t>Felek”</w:t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özött a mai napon és helyen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 xml:space="preserve">Felek a jelen szerződéssel olyan együttműködésre vállalnak kötelezettséget, melynek során az </w:t>
      </w:r>
      <w:r>
        <w:rPr>
          <w:i/>
        </w:rPr>
        <w:t>Egyházközség</w:t>
      </w:r>
      <w:r>
        <w:rPr/>
        <w:t xml:space="preserve"> a tulajdonát képező Solymár, belterület 528 hrsz. alatt felvett ingatlannak a szerződés 1. számú mellékletében vastag, piros színű vonallal körülhatárolt részét ingyen az Önkormányzat használatába adja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 xml:space="preserve">Az Önkormányzat vállalja a Plébánia ingatlan </w:t>
      </w:r>
      <w:ins w:id="2" w:author="Dr. Zlinszky Péter" w:date="2024-10-14T16:55:00Z">
        <w:r>
          <w:rPr/>
          <w:t xml:space="preserve">(Templom tér 7.) </w:t>
        </w:r>
      </w:ins>
      <w:r>
        <w:rPr/>
        <w:t>előtti járda karbantartását és síkosságmentesítését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>Az Önkormányzat kötelezettséget vállal arra, hogy a mellékletben megjelölt és használatába kerülő területet közcélra – közparkként, parkolóként, játszótérként stb. – hasznosítja, és vállalja az ezek fenntartásával, takarításával és karbantartásával járó költségeket.</w:t>
      </w:r>
      <w:ins w:id="3" w:author="Dr. Zlinszky Péter" w:date="2024-10-14T16:19:00Z">
        <w:r>
          <w:rPr/>
          <w:t xml:space="preserve"> Az 1.) pont szerinti terület növényzetének ápolásával, megújításával kapcsolatban az Önkormányzat az Egyházközség képviselője által kijelölt szakemberrel köteles egyeztetni</w:t>
        </w:r>
      </w:ins>
      <w:ins w:id="4" w:author="Dr. Zlinszky Péter" w:date="2024-10-14T16:21:00Z">
        <w:r>
          <w:rPr/>
          <w:t>.</w:t>
        </w:r>
      </w:ins>
      <w:ins w:id="5" w:author="Dr. Zlinszky Péter" w:date="2024-10-14T16:56:00Z">
        <w:r>
          <w:rPr/>
          <w:t xml:space="preserve"> Az Egyházközség képviselője által kijelölt szakember (eltérő rendelkezésig) </w:t>
        </w:r>
      </w:ins>
      <w:ins w:id="6" w:author="Dr. Zlinszky Péter" w:date="2024-10-14T16:56:00Z">
        <w:r>
          <w:rPr>
            <w:highlight w:val="yellow"/>
          </w:rPr>
          <w:t>…..</w:t>
        </w:r>
      </w:ins>
      <w:ins w:id="7" w:author="Dr. Zlinszky Péter" w:date="2024-10-14T16:56:00Z">
        <w:r>
          <w:rPr/>
          <w:t xml:space="preserve"> (e-mail cím</w:t>
        </w:r>
      </w:ins>
      <w:ins w:id="8" w:author="Dr. Zlinszky Péter" w:date="2024-10-14T16:56:00Z">
        <w:r>
          <w:rPr>
            <w:highlight w:val="yellow"/>
          </w:rPr>
          <w:t>: ;</w:t>
        </w:r>
      </w:ins>
      <w:ins w:id="9" w:author="Dr. Zlinszky Péter" w:date="2024-10-14T16:56:00Z">
        <w:r>
          <w:rPr/>
          <w:t xml:space="preserve"> telefonszám: +36</w:t>
        </w:r>
      </w:ins>
      <w:ins w:id="10" w:author="Dr. Zlinszky Péter" w:date="2024-10-14T16:56:00Z">
        <w:r>
          <w:rPr>
            <w:highlight w:val="yellow"/>
          </w:rPr>
          <w:t>…</w:t>
        </w:r>
      </w:ins>
      <w:ins w:id="11" w:author="Dr. Zlinszky Péter" w:date="2024-10-14T16:56:00Z">
        <w:r>
          <w:rPr/>
          <w:t>)</w:t>
        </w:r>
      </w:ins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 xml:space="preserve"> </w:t>
      </w:r>
      <w:r>
        <w:rPr/>
        <w:t>Felek az ingatlan jellegének, a használat módjának megváltoztatását megelőzően egyeztető tárgyalást tartanak.</w:t>
      </w:r>
    </w:p>
    <w:p>
      <w:pPr>
        <w:pStyle w:val="Listaszerbekezds"/>
        <w:ind w:left="426" w:hanging="42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ins w:id="17" w:author="Dr. Zlinszky Péter" w:date="2024-10-14T16:58:00Z"/>
        </w:rPr>
      </w:pPr>
      <w:r>
        <w:rPr/>
        <w:t xml:space="preserve">Felek kölcsönösen megállapodnak abban, hogy az Önkormányzat az érintett ingatlanon tartandó önkormányzati rendezvényekre vonatkozóan megfelelő határidőben </w:t>
      </w:r>
      <w:del w:id="12" w:author="Dr. Zlinszky Péter" w:date="2024-10-14T16:45:00Z">
        <w:r>
          <w:rPr/>
          <w:delText xml:space="preserve">értesítést küld és a rendezvényekről megfelelően </w:delText>
        </w:r>
      </w:del>
      <w:r>
        <w:rPr/>
        <w:t xml:space="preserve">egyeztet </w:t>
      </w:r>
      <w:ins w:id="13" w:author="Dr. Zlinszky Péter" w:date="2024-10-14T16:46:00Z">
        <w:r>
          <w:rPr/>
          <w:t>az Egyházközség erre kijelölt három fős tanácsával és a rendezvényei lebonyolítása során ennek megfelelően jár el</w:t>
        </w:r>
      </w:ins>
      <w:del w:id="14" w:author="Dr. Zlinszky Péter" w:date="2024-10-14T16:47:00Z">
        <w:r>
          <w:rPr/>
          <w:delText>és azokról az Egyházközség nevében eljáró plébánost tájékoztatja</w:delText>
        </w:r>
      </w:del>
      <w:r>
        <w:rPr/>
        <w:t>.</w:t>
      </w:r>
      <w:ins w:id="15" w:author="Dr. Zlinszky Péter" w:date="2024-10-14T16:47:00Z">
        <w:r>
          <w:rPr/>
          <w:t xml:space="preserve"> Az Önkormányzat az egyeztetett rendezvények szervezését, illetve lebonyolítását jogosult más szervezet vagy személy részére átengedni.</w:t>
        </w:r>
      </w:ins>
      <w:ins w:id="16" w:author="Dr. Zlinszky Péter" w:date="2024-10-14T16:58:00Z">
        <w:r>
          <w:rPr/>
          <w:t xml:space="preserve"> Az Egyházközség három fős tanácsának tagjai (eltérő rendelkezésig):</w:t>
        </w:r>
      </w:ins>
    </w:p>
    <w:p>
      <w:pPr>
        <w:pStyle w:val="Listaszerbekezds"/>
        <w:ind w:left="426" w:hanging="426"/>
        <w:rPr>
          <w:ins w:id="19" w:author="Dr. Zlinszky Péter" w:date="2024-10-14T16:58:00Z"/>
        </w:rPr>
      </w:pPr>
      <w:ins w:id="18" w:author="Dr. Zlinszky Péter" w:date="2024-10-14T16:58:00Z">
        <w:r>
          <w:rPr/>
        </w:r>
      </w:ins>
    </w:p>
    <w:p>
      <w:pPr>
        <w:pStyle w:val="Normal"/>
        <w:numPr>
          <w:ilvl w:val="0"/>
          <w:numId w:val="3"/>
        </w:numPr>
        <w:ind w:left="426" w:hanging="426"/>
        <w:jc w:val="both"/>
        <w:rPr>
          <w:highlight w:val="yellow"/>
          <w:ins w:id="21" w:author="Dr. Zlinszky Péter" w:date="2024-10-14T16:58:00Z"/>
        </w:rPr>
      </w:pPr>
      <w:ins w:id="20" w:author="Dr. Zlinszky Péter" w:date="2024-10-14T16:58:00Z">
        <w:r>
          <w:rPr>
            <w:highlight w:val="yellow"/>
          </w:rPr>
          <w:t>…</w:t>
        </w:r>
      </w:ins>
    </w:p>
    <w:p>
      <w:pPr>
        <w:pStyle w:val="Normal"/>
        <w:numPr>
          <w:ilvl w:val="0"/>
          <w:numId w:val="3"/>
        </w:numPr>
        <w:ind w:left="426" w:hanging="426"/>
        <w:jc w:val="both"/>
        <w:rPr>
          <w:highlight w:val="yellow"/>
          <w:ins w:id="23" w:author="Dr. Zlinszky Péter" w:date="2024-10-14T16:58:00Z"/>
        </w:rPr>
      </w:pPr>
      <w:ins w:id="22" w:author="Dr. Zlinszky Péter" w:date="2024-10-14T16:58:00Z">
        <w:r>
          <w:rPr>
            <w:highlight w:val="yellow"/>
          </w:rPr>
          <w:t>…</w:t>
        </w:r>
      </w:ins>
    </w:p>
    <w:p>
      <w:pPr>
        <w:pStyle w:val="Normal"/>
        <w:numPr>
          <w:ilvl w:val="0"/>
          <w:numId w:val="3"/>
        </w:numPr>
        <w:ind w:left="426" w:hanging="426"/>
        <w:jc w:val="both"/>
        <w:rPr>
          <w:highlight w:val="yellow"/>
          <w:ins w:id="25" w:author="Dr. Zlinszky Péter" w:date="2024-10-14T16:58:00Z"/>
        </w:rPr>
      </w:pPr>
      <w:ins w:id="24" w:author="Dr. Zlinszky Péter" w:date="2024-10-14T16:58:00Z">
        <w:r>
          <w:rPr>
            <w:highlight w:val="yellow"/>
          </w:rPr>
          <w:t>…</w:t>
        </w:r>
      </w:ins>
    </w:p>
    <w:p>
      <w:pPr>
        <w:pStyle w:val="Normal"/>
        <w:ind w:left="426" w:hanging="42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>Az Egyházközség vállalja, hogy bármely, az ingatlan jellegét és használati módját nem érintő változtatás – pályázat, vagy egyéb olyan beruházás, amely engedély köteles, és a tulajdonos írásbeli hozzájárulásához kötött – tekintetében az írásbeli nyilatkozatot haladéktalanul, de legkésőbb a felhívás kézhezvételétől számított 5 munkanapon belül az Önkormányzat részére átadja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ins w:id="35" w:author="Dr. Zlinszky Péter" w:date="2024-10-14T16:50:00Z"/>
        </w:rPr>
      </w:pPr>
      <w:r>
        <w:rPr/>
        <w:t>Felek a jelen együttműködési megállapodást határoz</w:t>
      </w:r>
      <w:ins w:id="26" w:author="Dr. Zlinszky Péter" w:date="2024-10-14T16:18:00Z">
        <w:r>
          <w:rPr/>
          <w:t>atlan</w:t>
        </w:r>
      </w:ins>
      <w:del w:id="27" w:author="Dr. Zlinszky Péter" w:date="2024-10-14T16:18:00Z">
        <w:r>
          <w:rPr/>
          <w:delText>ott</w:delText>
        </w:r>
      </w:del>
      <w:r>
        <w:rPr/>
        <w:t xml:space="preserve"> időre</w:t>
      </w:r>
      <w:del w:id="28" w:author="Dr. Zlinszky Péter" w:date="2024-10-14T16:18:00Z">
        <w:r>
          <w:rPr/>
          <w:delText>, 10 évre</w:delText>
        </w:r>
      </w:del>
      <w:r>
        <w:rPr/>
        <w:t xml:space="preserve"> kötik meg,</w:t>
      </w:r>
      <w:ins w:id="29" w:author="Dr. Zlinszky Péter" w:date="2024-10-14T16:18:00Z">
        <w:r>
          <w:rPr/>
          <w:t xml:space="preserve"> azzal, hogy a jelen megállapodás féléves felmondási idővel</w:t>
        </w:r>
      </w:ins>
      <w:ins w:id="30" w:author="Dr. Zlinszky Péter" w:date="2024-10-15T20:34:00Z">
        <w:r>
          <w:rPr/>
          <w:t>,</w:t>
        </w:r>
      </w:ins>
      <w:ins w:id="31" w:author="Dr. Zlinszky Péter" w:date="2024-10-14T16:18:00Z">
        <w:r>
          <w:rPr/>
          <w:t xml:space="preserve"> </w:t>
        </w:r>
      </w:ins>
      <w:ins w:id="32" w:author="Dr. Zlinszky Péter" w:date="2024-10-15T20:33:00Z">
        <w:r>
          <w:rPr/>
          <w:t xml:space="preserve">a másik félhez intézett írásbeli nyilatkozat útján </w:t>
        </w:r>
      </w:ins>
      <w:ins w:id="33" w:author="Dr. Zlinszky Péter" w:date="2024-10-14T16:18:00Z">
        <w:r>
          <w:rPr/>
          <w:t>szüntethető meg</w:t>
        </w:r>
      </w:ins>
      <w:del w:id="34" w:author="Dr. Zlinszky Péter" w:date="2024-10-14T16:18:00Z">
        <w:r>
          <w:rPr/>
          <w:delText xml:space="preserve"> a megállapodás lejártát megelőző évben Felek a megállapodás meghosszabbításáról a tárgyalásokat megkezdik</w:delText>
        </w:r>
      </w:del>
      <w:r>
        <w:rPr/>
        <w:t>.</w:t>
      </w:r>
    </w:p>
    <w:p>
      <w:pPr>
        <w:pStyle w:val="Listaszerbekezds"/>
        <w:ind w:left="426" w:hanging="426"/>
        <w:rPr>
          <w:ins w:id="37" w:author="Dr. Zlinszky Péter" w:date="2024-10-14T16:50:00Z"/>
        </w:rPr>
      </w:pPr>
      <w:ins w:id="36" w:author="Dr. Zlinszky Péter" w:date="2024-10-14T16:50:00Z">
        <w:r>
          <w:rPr/>
        </w:r>
      </w:ins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ins w:id="38" w:author="Dr. Zlinszky Péter" w:date="2024-10-14T16:50:00Z">
        <w:r>
          <w:rPr/>
          <w:t>Abban az esetben, ha az Egyházközség a jelen szerződés általa történő felmondását követően az 1.) pont szerinti terület mindennapos használatát korlátozni kívánja, úgy a Felek kötelesek a területen az Önkormányzat által eszközölt beruházások értékével elszámolni.</w:t>
        </w:r>
      </w:ins>
    </w:p>
    <w:p>
      <w:pPr>
        <w:pStyle w:val="TextBodyIndent"/>
        <w:ind w:left="426" w:right="0" w:hanging="426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426" w:right="0" w:hanging="426"/>
        <w:rPr/>
      </w:pPr>
      <w:r>
        <w:rPr/>
        <w:t xml:space="preserve">A jelen együttműködési megállapodásban nem szabályozott kérdésekben a Polgári Törvénykönyvről szóló </w:t>
      </w:r>
      <w:ins w:id="39" w:author="Dr. Zlinszky Péter" w:date="2024-10-14T16:19:00Z">
        <w:r>
          <w:rPr/>
          <w:t>2013. évi V</w:t>
        </w:r>
      </w:ins>
      <w:r>
        <w:rPr/>
        <w:t>. törvény vonatkozó rendelkezései az irányad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k jelen együttműködési megállapodást, mint akaratukkal mindenben megegyezőt közös elolvasás és értelmezés után jóváhagyólag és saját kezűleg írták alá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lymár, 20</w:t>
      </w:r>
      <w:ins w:id="40" w:author="Dr. Zlinszky Péter" w:date="2024-10-14T16:45:00Z">
        <w:r>
          <w:rPr/>
          <w:t xml:space="preserve">24. </w:t>
        </w:r>
      </w:ins>
      <w:ins w:id="41" w:author="Dr. Zlinszky Péter" w:date="2024-10-25T15:35:00Z">
        <w:r>
          <w:rPr/>
          <w:t>…</w:t>
        </w:r>
      </w:ins>
      <w:r>
        <w:rPr/>
        <w:t>.</w:t>
      </w:r>
    </w:p>
    <w:p>
      <w:pPr>
        <w:pStyle w:val="Normal"/>
        <w:jc w:val="both"/>
        <w:rPr>
          <w:ins w:id="43" w:author="Dr. Zlinszky Péter" w:date="2024-10-14T16:45:00Z"/>
        </w:rPr>
      </w:pPr>
      <w:ins w:id="42" w:author="Dr. Zlinszky Péter" w:date="2024-10-14T16:45:00Z">
        <w:r>
          <w:rPr/>
        </w:r>
      </w:ins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71"/>
      </w:tblGrid>
      <w:tr>
        <w:trPr>
          <w:trHeight w:val="947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r. </w:t>
            </w:r>
            <w:ins w:id="44" w:author="Dr. Zlinszky Péter" w:date="2024-10-14T16:44:00Z">
              <w:r>
                <w:rPr>
                  <w:b/>
                  <w:bCs/>
                </w:rPr>
                <w:t>Zlinszky Péter</w:t>
              </w:r>
            </w:ins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olgármest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lymár Nagyközség Önkormányzata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ins w:id="45" w:author="Dr. Zlinszky Péter" w:date="2024-10-14T16:44:00Z">
              <w:r>
                <w:rPr>
                  <w:b/>
                  <w:bCs/>
                </w:rPr>
                <w:t>Szemere János</w:t>
              </w:r>
            </w:ins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ébáno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lymári Római Katolikus Egyházközség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3540" w:hanging="3540"/>
        <w:jc w:val="both"/>
        <w:rPr/>
      </w:pPr>
      <w:r>
        <w:rPr/>
        <w:tab/>
        <w:tab/>
        <w:tab/>
        <w:tab/>
        <w:tab/>
        <w:t xml:space="preserve">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2083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i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360"/>
      <w:jc w:val="both"/>
    </w:pPr>
    <w:rPr/>
  </w:style>
  <w:style w:type="paragraph" w:styleId="Szvegtrzsbehzssal21">
    <w:name w:val="Szövegtörzs behúzással 21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5:03:00Z</dcterms:created>
  <dc:creator>Solymár Polgármesteri Hivatal</dc:creator>
  <dc:description/>
  <cp:keywords/>
  <dc:language>en-US</dc:language>
  <cp:lastModifiedBy>Dr. Zlinszky Péter</cp:lastModifiedBy>
  <cp:lastPrinted>2007-02-27T17:10:00Z</cp:lastPrinted>
  <dcterms:modified xsi:type="dcterms:W3CDTF">2024-10-25T13:35:00Z</dcterms:modified>
  <cp:revision>4</cp:revision>
  <dc:subject/>
  <dc:title>Együttműködési megállapodás</dc:title>
</cp:coreProperties>
</file>