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706110" cy="1456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olymár Nagyközség Önkormányzat</w:t>
      </w:r>
    </w:p>
    <w:p>
      <w:pPr>
        <w:pStyle w:val="Heading1"/>
        <w:rPr/>
      </w:pPr>
      <w:r>
        <w:rPr/>
        <w:t>Pénzügyi Bizottság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</w:t>
      </w:r>
      <w:r>
        <w:rPr/>
        <w:t xml:space="preserve">: A Lustige Zwerge Német Nemzetiségi Óvoda 2024-es évi költségvetés  </w:t>
      </w:r>
    </w:p>
    <w:p>
      <w:pPr>
        <w:pStyle w:val="Normal"/>
        <w:rPr/>
      </w:pPr>
      <w:r>
        <w:rPr/>
        <w:t xml:space="preserve">             </w:t>
      </w:r>
      <w:r>
        <w:rPr/>
        <w:t>éves beszámolój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Pénzügyi Bizottság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Lustige Zwerge Német Nemzetiségi Óvoda a költségvetés eredeti előirányzatában meghatározott pénzösszegeket a különböző szakfeladatoknak megfelelően, időarányosan használta f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20"/>
        <w:gridCol w:w="1460"/>
        <w:gridCol w:w="1440"/>
        <w:gridCol w:w="143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ustige Zwerge N.N.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adás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4. év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eti előirányza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zemélyi juttatáso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433 93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343 93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 438 64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rPr>
                <w:b/>
                <w:b/>
              </w:rPr>
            </w:pPr>
            <w:r>
              <w:rPr>
                <w:b/>
              </w:rPr>
              <w:t>Munkaadókat terhelő járuléko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27 67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27 67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69 27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ogi kiadáso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02 52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25 05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96 79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7%</w:t>
            </w:r>
          </w:p>
        </w:tc>
      </w:tr>
      <w:tr>
        <w:trPr>
          <w:trHeight w:val="2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uházáso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9 0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79 0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7 25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7%</w:t>
            </w:r>
          </w:p>
        </w:tc>
      </w:tr>
      <w:tr>
        <w:trPr>
          <w:trHeight w:val="2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ok összesen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 553 13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675 66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 021 97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20"/>
        <w:gridCol w:w="1460"/>
        <w:gridCol w:w="1440"/>
        <w:gridCol w:w="143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ustige Zwerge N.N.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étel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4. év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eti előirányza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én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ködési célú támogatáso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83 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83 5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működési bevétele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45 3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01 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 733 7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6%</w:t>
            </w:r>
          </w:p>
        </w:tc>
      </w:tr>
      <w:tr>
        <w:trPr>
          <w:trHeight w:val="2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rPr>
                <w:b/>
                <w:b/>
              </w:rPr>
            </w:pPr>
            <w:r>
              <w:rPr>
                <w:b/>
              </w:rPr>
              <w:t>Irányító szervi támogatá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 017 737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 500 394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color w:val="000000"/>
              </w:rPr>
              <w:t>167 864 4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4%</w:t>
            </w:r>
          </w:p>
        </w:tc>
      </w:tr>
      <w:tr>
        <w:trPr>
          <w:trHeight w:val="2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ző évi pénzmaradván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90 04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90 04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90 04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ek összesen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 553 13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675 66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 271 8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A Lustige Zwerge Német Nemzetiségi Óvoda 2024. évi költségvetésében 7 590 040,- Ft maradvány keletkezett, amelyet a 2025-ös év költségvetésében használunk fe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24-es év során több pénzt kellett fordítanunk felújításokra, állagmegóvásra és több kisgépet kellett beszereznünk, amelyek tönkre mentek az év során. Költségvetésünket mindig pályázatokkal egészítjük ki a 2024-es év során befejeződött az épület fűtésének korszerűsítése. A Magyarországi Német Önkormányzat támogatásával pedig a rezsiköltségünk is csökk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beszámolóm elfogadását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ymár, 2025-05-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>Tisztelettel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Drevenáné Schokátz Ágnes </w:t>
      </w:r>
    </w:p>
    <w:p>
      <w:pPr>
        <w:pStyle w:val="Normal"/>
        <w:ind w:left="5664" w:firstLine="708"/>
        <w:rPr/>
      </w:pPr>
      <w:r>
        <w:rPr/>
        <w:t>igazgató asszo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01:00Z</dcterms:created>
  <dc:creator>Óvoda</dc:creator>
  <dc:description/>
  <cp:keywords/>
  <dc:language>en-US</dc:language>
  <cp:lastModifiedBy>Adó</cp:lastModifiedBy>
  <cp:lastPrinted>2024-05-08T10:05:00Z</cp:lastPrinted>
  <dcterms:modified xsi:type="dcterms:W3CDTF">2025-05-23T1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f20667ae9bf931a255897a7cfc02126b6069d48951b1ebf68eb47795adc4eb</vt:lpwstr>
  </property>
</Properties>
</file>